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2028008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459958207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64526703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